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и все брянские страхователи предоставили ежемесячную отчетность по электронным каналам 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Как уже не раз сообщалось, с 1 по 10 мая все работодатели впервые должны были предоставить в Пенсионный фонд ежемесячную отчетность. Она была введена со II квартала для того, чтобы  определить, осуществляет ли пенсионер трудовую деятельность. Эти сведения избавят пенсионеров от похода в Пенсионный фонд и подачи заявления о возобновлении индексации страховой пенсии, поскольку теперь  страховые пенсии индексируются только неработающим пенсионерам.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>
          <w:lang w:eastAsia="ru-RU"/>
        </w:rPr>
        <w:t>На Брянщине были созданы все условия для комфортного взаимодействия страхователей с Пенсионным фондом. Разработаны памятки, проведены семинары для работодателей, составлен график предоставления отчетности.  В автоматизированном режиме её можно было сдать даже в выходные и праздничные дни мая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По итогам отчетной кампании от работодателей Брянщины было принято более 13 тысяч трехсот отчетов на 373,5 тысячи работающих. При этом  более 99% сведений было представлено по электронным каналам  связи.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/>
        <w:t>Через две недели (с 1 по 10 июня) работодателям предстоит сдавать следующую отчетность - за май.</w:t>
      </w:r>
      <w:r>
        <w:rPr>
          <w:lang w:eastAsia="ru-RU"/>
        </w:rPr>
        <w:t xml:space="preserve"> </w:t>
      </w:r>
      <w:r>
        <w:rPr/>
        <w:t xml:space="preserve">Т.е. теперь </w:t>
      </w:r>
      <w:r>
        <w:rPr>
          <w:color w:val="141823"/>
          <w:lang w:eastAsia="ru-RU"/>
        </w:rPr>
        <w:t xml:space="preserve"> страхователи, помимо </w:t>
      </w:r>
      <w:r>
        <w:rPr>
          <w:lang w:eastAsia="ru-RU"/>
        </w:rPr>
        <w:t>ежеквартальной отчетности, ежемесячно, не позднее 10-го числа месяца, следующего за отчетным, будут предоставлять о каждом работающем у них застрахованном лице следующие сведения: страховой номер индивидуального лицевого счета, фамилию, имя, отчество,  идентификационный номер налогоплательщик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lang w:eastAsia="ru-RU"/>
        </w:rPr>
        <w:t>Отделение Пенсионного фонда России по Брянской области напоминает:</w:t>
      </w:r>
      <w:r>
        <w:rPr>
          <w:b/>
          <w:lang w:eastAsia="ru-RU"/>
        </w:rPr>
        <w:t xml:space="preserve"> за нарушения при представлении ежемесячной отчетности введены штрафы</w:t>
      </w:r>
      <w:r>
        <w:rPr>
          <w:lang w:eastAsia="ru-RU"/>
        </w:rPr>
        <w:t xml:space="preserve">. За непредставление страхователем в установленный срок либо представление им неполных и (или) недостоверных сведений (ежемесячная отчетность) </w:t>
      </w:r>
      <w:r>
        <w:rPr>
          <w:b/>
          <w:lang w:eastAsia="ru-RU"/>
        </w:rPr>
        <w:t>применяются финансовые санкции в размере 500 рублей в отношении каждого застрахованного лица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Более подробно ознакомиться со всеми изменениями в части представления отчетности можно на сайте ПФР в разделе «Страхователям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41:00Z</dcterms:modified>
  <cp:revision>2</cp:revision>
  <dc:subject/>
  <dc:title>ПФР</dc:title>
</cp:coreProperties>
</file>